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73050</wp:posOffset>
                      </wp:positionV>
                      <wp:extent cx="6985635" cy="3870325"/>
                      <wp:effectExtent l="5080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5800" cy="3870360"/>
                                <a:chOff x="0" y="0"/>
                                <a:chExt cx="6985800" cy="38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4640"/>
                                  <a:ext cx="6975000" cy="346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0"/>
                                  <a:ext cx="6975000" cy="404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21.5pt;width:550.05pt;height:304.75pt" coordorigin="-117,430" coordsize="11001,6095">
                      <v:rect id="shape_0" fillcolor="black" stroked="t" o:allowincell="t" style="position:absolute;left:-117;top:1067;width:10983;height:5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black" stroked="t" o:allowincell="t" style="position:absolute;left:-100;top:430;width:10983;height:636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object w:dxaOrig="2894" w:dyaOrig="17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6.6pt;margin-top:295.15pt;width:98pt;height:59.6pt;mso-wrap-distance-left:9.05pt;mso-wrap-distance-right:9.05pt;mso-position-horizontal-relative:margin;mso-position-vertical-relative:margin" filled="f" o:ole="">
                  <v:imagedata r:id="rId3" o:title=""/>
                  <w10:wrap type="square"/>
                </v:shape>
                <o:OLEObject Type="Embed" ProgID="" ShapeID="ole_rId2" DrawAspect="Content" ObjectID="_1805911052" r:id="rId2"/>
              </w:obje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98855</wp:posOffset>
                      </wp:positionV>
                      <wp:extent cx="6356985" cy="2376805"/>
                      <wp:effectExtent l="6350" t="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6880" cy="2376720"/>
                                <a:chOff x="0" y="0"/>
                                <a:chExt cx="6356880" cy="237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56880" cy="2376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%7B88C1320F-F519-48A1-B10C-08BB916E23E3%7DImg100" descr=""/>
                                  <pic:cNvPicPr/>
                                </pic:nvPicPr>
                                <pic:blipFill>
                                  <a:blip r:embed="rId4"/>
                                  <a:srcRect l="7406" t="29134" r="6212" b="48815"/>
                                  <a:stretch/>
                                </pic:blipFill>
                                <pic:spPr>
                                  <a:xfrm>
                                    <a:off x="796320" y="824760"/>
                                    <a:ext cx="5464800" cy="1190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rot="10491000">
                                    <a:off x="2534040" y="1908000"/>
                                    <a:ext cx="3817080" cy="29772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54400">
                                    <a:off x="38880" y="349200"/>
                                    <a:ext cx="3817080" cy="77724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3683520" y="824760"/>
                                  <a:ext cx="2668320" cy="1918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106.15pt;width:497.05pt;height:146.15pt" coordorigin="32,2123" coordsize="9941,2923">
                      <v:group id="shape_0" style="position:absolute;left:32;top:2123;width:9940;height:292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%7B88C1320F-F519-48A1-B10C-08BB916E23E3%7DImg100" stroked="f" o:allowincell="t" style="position:absolute;left:1224;top:2872;width:8605;height:1874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960;top:4577;width:6010;height:468;mso-wrap-style:none;v-text-anchor:middle;rotation:175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31;top:2123;width:6010;height:1223;mso-wrap-style:none;v-text-anchor:middle;rotation:349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t" style="position:absolute;left:5771;top:2872;width:4201;height:301;mso-wrap-style:none;v-text-anchor:middle;rotation:180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558415</wp:posOffset>
                      </wp:positionV>
                      <wp:extent cx="6985635" cy="562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5pt;margin-top:201.45pt;width:0pt;height:0pt" type="_x0000_t32">
                      <v:stroke color="yellow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5574665</wp:posOffset>
                  </wp:positionH>
                  <wp:positionV relativeFrom="margin">
                    <wp:posOffset>2750185</wp:posOffset>
                  </wp:positionV>
                  <wp:extent cx="1272540" cy="127254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4332605</wp:posOffset>
                  </wp:positionH>
                  <wp:positionV relativeFrom="margin">
                    <wp:posOffset>2856230</wp:posOffset>
                  </wp:positionV>
                  <wp:extent cx="1105535" cy="78676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3125470</wp:posOffset>
                  </wp:positionH>
                  <wp:positionV relativeFrom="margin">
                    <wp:posOffset>2934970</wp:posOffset>
                  </wp:positionV>
                  <wp:extent cx="818515" cy="114808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164965</wp:posOffset>
                      </wp:positionV>
                      <wp:extent cx="4253230" cy="34036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230" cy="34036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Rockwell" w:hAnsi="Rockwell" w:cs="Rockwell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0"/>
                                    </w:rPr>
                                    <w:t>A Reference for the Rest of Us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334.9pt;height:26.8pt;mso-wrap-distance-left:9.05pt;mso-wrap-distance-right:9.05pt;mso-wrap-distance-top:0pt;mso-wrap-distance-bottom:0pt;margin-top:327.95pt;mso-position-vertical-relative:text;margin-left:-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0"/>
                              </w:rPr>
                              <w:t>A Reference for the Rest of Us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19420</wp:posOffset>
                      </wp:positionH>
                      <wp:positionV relativeFrom="paragraph">
                        <wp:posOffset>4143375</wp:posOffset>
                      </wp:positionV>
                      <wp:extent cx="1327785" cy="4254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785" cy="42545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0070C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24"/>
                                    </w:rPr>
                                    <w:t>FREE eTi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0070C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24"/>
                                    </w:rPr>
                                    <w:t>at dummie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104.55pt;height:33.5pt;mso-wrap-distance-left:9.05pt;mso-wrap-distance-right:9.05pt;mso-wrap-distance-top:0pt;mso-wrap-distance-bottom:0pt;margin-top:326.25pt;mso-position-vertical-relative:text;margin-left:4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>FREE eTip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>at dummie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7940</wp:posOffset>
                      </wp:positionV>
                      <wp:extent cx="2531110" cy="5530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110" cy="553085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0070C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28"/>
                                    </w:rPr>
                                    <w:t>The fun and easy way 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</w:rPr>
                                    <w:t>find out what ails y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199.3pt;height:43.55pt;mso-wrap-distance-left:9.05pt;mso-wrap-distance-right:9.05pt;mso-wrap-distance-top:0pt;mso-wrap-distance-bottom:0pt;margin-top:2.2pt;mso-position-vertical-relative:text;margin-left:-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</w:rPr>
                              <w:t>The fun and easy way t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</w:rPr>
                              <w:t>find out what ails y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677545</wp:posOffset>
                      </wp:positionV>
                      <wp:extent cx="6602730" cy="79692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2730" cy="796925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ras Bold ITC" w:hAnsi="Eras Bold ITC" w:cs="Eras Bold ITC"/>
                                      <w:color w:val="FFFFFF"/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rFonts w:cs="Eras Bold ITC" w:ascii="Eras Bold ITC" w:hAnsi="Eras Bold ITC"/>
                                      <w:color w:val="FFFFFF"/>
                                      <w:sz w:val="100"/>
                                      <w:szCs w:val="100"/>
                                    </w:rPr>
                                    <w:t>Microbi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Bold ITC" w:hAnsi="Eras Bold ITC" w:cs="Eras Bold ITC"/>
                                      <w:color w:val="FFFFFF"/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rFonts w:cs="Eras Bold ITC" w:ascii="Eras Bold ITC" w:hAnsi="Eras Bold ITC"/>
                                      <w:color w:val="FFFFFF"/>
                                      <w:sz w:val="100"/>
                                      <w:szCs w:val="1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yle="position:absolute;rotation:-0;width:519.9pt;height:62.75pt;mso-wrap-distance-left:9.05pt;mso-wrap-distance-right:9.05pt;mso-wrap-distance-top:0pt;mso-wrap-distance-bottom:0pt;margin-top:53.35pt;mso-position-vertical-relative:text;margin-left: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00"/>
                                <w:szCs w:val="100"/>
                              </w:rPr>
                              <w:t>Microbi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3203575</wp:posOffset>
                      </wp:positionV>
                      <wp:extent cx="2496185" cy="82359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6185" cy="8235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ras Bold ITC" w:hAnsi="Eras Bold ITC" w:cs="Eras Bold ITC"/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Eras Bold ITC" w:ascii="Eras Bold ITC" w:hAnsi="Eras Bold ITC"/>
                                      <w:color w:val="FFFFFF"/>
                                      <w:sz w:val="36"/>
                                    </w:rPr>
                                    <w:t>AUTHOR(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Bold ITC" w:hAnsi="Eras Bold ITC" w:cs="Eras Bold ITC"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Eras Bold ITC" w:ascii="Eras Bold ITC" w:hAnsi="Eras Bold ITC"/>
                                      <w:color w:val="FFFFFF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Bold ITC" w:hAnsi="Eras Bold ITC" w:cs="Eras Bold ITC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Eras Bold ITC" w:ascii="Eras Bold ITC" w:hAnsi="Eras Bold ITC"/>
                                      <w:color w:val="FFFFFF"/>
                                    </w:rPr>
                                    <w:t>YOUR NAME(S) GO(ES) HERE!!!!!!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96.55pt;height:64.85pt;mso-wrap-distance-left:9.05pt;mso-wrap-distance-right:9.05pt;mso-wrap-distance-top:0pt;mso-wrap-distance-bottom:0pt;margin-top:252.2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36"/>
                              </w:rPr>
                              <w:t>AUTHOR(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YOUR NAME(S) GO(ES) HERE!!!!!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8"/>
              </w:rPr>
            </w:pPr>
            <w:r>
              <w:rPr>
                <w:rFonts w:cs="Tekton Pro Ext" w:ascii="Tekton Pro Ext" w:hAnsi="Tekton Pro Ext"/>
                <w:b/>
                <w:i/>
                <w:sz w:val="8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72"/>
              </w:rPr>
            </w:pPr>
            <w:r>
              <w:rPr>
                <w:rFonts w:cs="Tekton Pro Ext" w:ascii="Tekton Pro Ext" w:hAnsi="Tekton Pro Ext"/>
                <w:b/>
                <w:i/>
                <w:sz w:val="72"/>
              </w:rPr>
              <w:t>About the Author(s)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72"/>
              </w:rPr>
            </w:pPr>
            <w:r>
              <w:rPr>
                <w:rFonts w:cs="Tekton Pro Ext" w:ascii="Tekton Pro Ext" w:hAnsi="Tekton Pro Ext"/>
                <w:b/>
                <w:i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4"/>
                <w:szCs w:val="64"/>
              </w:rPr>
            </w:pPr>
            <w:r>
              <w:rPr>
                <w:rFonts w:cs="Tekton Pro Ext" w:ascii="Tekton Pro Ext" w:hAnsi="Tekton Pro Ext"/>
                <w:b/>
                <w:i/>
                <w:sz w:val="64"/>
                <w:szCs w:val="64"/>
              </w:rPr>
              <w:t>Acknowledgments/Dedications</w:t>
            </w:r>
          </w:p>
        </w:tc>
      </w:tr>
      <w:tr>
        <w:trPr>
          <w:trHeight w:val="720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60"/>
                <w:szCs w:val="60"/>
              </w:rPr>
            </w:pPr>
            <w:r>
              <w:rPr>
                <w:rFonts w:cs="Tekton Pro Ext" w:ascii="Tekton Pro Ext" w:hAnsi="Tekton Pro Ext"/>
                <w:b/>
                <w:i/>
                <w:sz w:val="60"/>
                <w:szCs w:val="60"/>
              </w:rPr>
              <w:t>Contents at a Glance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1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10"/>
                <w:szCs w:val="84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>Part I:  Science is Ex-</w:t>
            </w:r>
            <w:r>
              <w:rPr>
                <w:rFonts w:cs="Tekton Pro Ext" w:ascii="Tekton Pro Ext" w:hAnsi="Tekton Pro Ext"/>
                <w:b/>
                <w:i/>
                <w:sz w:val="40"/>
                <w:szCs w:val="84"/>
                <w:u w:val="single"/>
              </w:rPr>
              <w:t>CELL</w:t>
            </w: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>-ent!!!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1:  Cell Theory and the Makings of Life………………………………………………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 xml:space="preserve">Chapter 2:  Building a Cell – Important Cellular Structures………………………………  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>Part II:  A Microscopic View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8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3:  Thinking Small - Digital Microscope Basics……………………………………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>Part III:  Cultured Colonies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4:  The Making of a Prokaryote…………………………………………………………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5:  Bacteria: Ancient Lifeforms…………………………………………………………..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6:  That’s Sick!!!  A Bacterial Disease Snapshopt.................................................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>Part IV:  Hurray for the True Nuclei!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7:  Adios, Amoebas!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8:  The Fungus “Among-us”………………………………………………………………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9:  You’re an Animal (Cell That Is)!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10:  Flower Power…………………………………………………………………………...</w:t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0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0"/>
                <w:szCs w:val="84"/>
              </w:rPr>
              <w:t xml:space="preserve">Part V:  The Organism Wannabe   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 xml:space="preserve">Chapter 11:  Virus Profiling 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24"/>
                <w:szCs w:val="84"/>
              </w:rPr>
            </w:pPr>
            <w:r>
              <w:rPr>
                <w:rFonts w:cs="Tekton Pro Ext" w:ascii="Tekton Pro Ext" w:hAnsi="Tekton Pro Ext"/>
                <w:sz w:val="24"/>
                <w:szCs w:val="84"/>
              </w:rPr>
              <w:t>Chapter 12:  Cure for the Common Cold?  Viral Diseases…………………………………..</w:t>
            </w:r>
          </w:p>
          <w:p>
            <w:pPr>
              <w:pStyle w:val="Normal"/>
              <w:jc w:val="left"/>
              <w:rPr>
                <w:rFonts w:ascii="Tekton Pro Ext" w:hAnsi="Tekton Pro Ext" w:cs="Tekton Pro Ext"/>
                <w:sz w:val="32"/>
                <w:szCs w:val="84"/>
              </w:rPr>
            </w:pPr>
            <w:r>
              <w:rPr>
                <w:rFonts w:cs="Tekton Pro Ext" w:ascii="Tekton Pro Ext" w:hAnsi="Tekton Pro Ext"/>
                <w:sz w:val="32"/>
                <w:szCs w:val="84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8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8"/>
                <w:szCs w:val="84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b/>
                <w:b/>
                <w:i/>
                <w:i/>
                <w:sz w:val="48"/>
                <w:szCs w:val="84"/>
              </w:rPr>
            </w:pPr>
            <w:r>
              <w:rPr>
                <w:rFonts w:cs="Tekton Pro Ext" w:ascii="Tekton Pro Ext" w:hAnsi="Tekton Pro Ext"/>
                <w:b/>
                <w:i/>
                <w:sz w:val="48"/>
                <w:szCs w:val="8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Eras Bold ITC">
    <w:charset w:val="00"/>
    <w:family w:val="swiss"/>
    <w:pitch w:val="variable"/>
  </w:font>
  <w:font w:name="Tekton Pro 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8:00Z</dcterms:created>
  <dc:creator>stacey_davis</dc:creator>
  <dc:description/>
  <cp:keywords/>
  <dc:language>en-US</dc:language>
  <cp:lastModifiedBy>stacey_davis</cp:lastModifiedBy>
  <dcterms:modified xsi:type="dcterms:W3CDTF">2009-02-11T14:19:00Z</dcterms:modified>
  <cp:revision>15</cp:revision>
  <dc:subject/>
  <dc:title/>
</cp:coreProperties>
</file>